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纳税信用评价指标和评价方式（试行）调整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02"/>
        <w:gridCol w:w="869"/>
        <w:gridCol w:w="1019"/>
        <w:gridCol w:w="3784"/>
        <w:gridCol w:w="873"/>
        <w:gridCol w:w="810"/>
      </w:tblGrid>
      <w:tr>
        <w:trPr>
          <w:trHeight w:val="795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税务内部信息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经常性指标信息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一级 指标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二级指标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三级指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扣分标准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12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0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涉税申报信息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010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按照规定申报纳税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01010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故意隐瞒真实情况、提供虚假承诺办理有关事项的（按次计算）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分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新增需要指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12:00Z</dcterms:created>
  <dc:creator>余升鸿</dc:creator>
  <dc:description/>
  <dc:language>en-US</dc:language>
  <cp:lastModifiedBy>总局校对</cp:lastModifiedBy>
  <dcterms:modified xsi:type="dcterms:W3CDTF">2019-11-08T14:46:58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